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23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2 maja 2007r.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 42-289 Woźniki Rynek 11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ojka Francisze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9:38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03T09:38:00Z</dcterms:modified>
  <cp:revision>2</cp:revision>
  <dc:subject/>
  <dc:title>Formularz B - karta informacyjna dla:</dc:title>
</cp:coreProperties>
</file>